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3957243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8.12.2016 г. № 579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в постановление Администрации Златоустовского городского округа от 01.07.2015 г. № 243-П </w:t>
            </w:r>
            <w:r>
              <w:rPr>
                <w:sz w:val="28"/>
                <w:szCs w:val="28"/>
              </w:rPr>
              <w:t>«О  принятии решения о предоставлении и предоставлении субсидии  на осуществление капитальных вложений в объекты капитального строительства муниципальной собственности  Златоустовского городского округа  муниципальному бюджетному учреждению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питальное строительство»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целях уточнения объемов финансирования по постановлению Администрации Златоустовского городского округа от 01.07.2015 г. № 243-П «О принятии решения о предоставлении и предоставлении субсидии                             на осуществление капитальных вложений в объекты капитального строительства муниципальной собственности Златоустовского городского округа муниципальному бюджетному учреждению «Капитальное строительство»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Златоустовского городского округа  от  01.07.2015 г. № 243-П «О  принятии решения о предоставлении и  предоставлении субсидии  на  осуществление капитальных вложений в объекты капитального строительства муниципальной собственности Златоустовского городского округа муниципальному бюджетному учреждению «Капитальное строительство»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position w:val="2"/>
          <w:sz w:val="28"/>
          <w:szCs w:val="28"/>
        </w:rPr>
        <w:t xml:space="preserve"> Пункт 2 постановления изложить в следующей редакции: </w:t>
      </w:r>
    </w:p>
    <w:p>
      <w:pPr>
        <w:pStyle w:val="Normal"/>
        <w:suppressAutoHyphens w:val="true"/>
        <w:ind w:firstLine="709"/>
        <w:jc w:val="both"/>
        <w:rPr/>
      </w:pPr>
      <w:r>
        <w:rPr>
          <w:position w:val="2"/>
          <w:sz w:val="28"/>
          <w:szCs w:val="28"/>
        </w:rPr>
        <w:t>«2. Предоставить, в соответствии с решением, указанным в пункте 1 настоящего постановления, из бюджета</w:t>
      </w:r>
      <w:r>
        <w:rPr>
          <w:sz w:val="28"/>
          <w:szCs w:val="28"/>
        </w:rPr>
        <w:t xml:space="preserve"> Златоустовского городского округа  на осуществление капитальных вложений в объекты капитального строительства муниципальной собственности Златоустовского городского округа муниципальному бюджетному учреждению «Капитальное строительство» </w:t>
      </w:r>
      <w:r>
        <w:rPr>
          <w:position w:val="2"/>
          <w:sz w:val="28"/>
          <w:szCs w:val="28"/>
        </w:rPr>
        <w:t xml:space="preserve"> субсидию:</w:t>
      </w:r>
    </w:p>
    <w:p>
      <w:pPr>
        <w:pStyle w:val="Normal"/>
        <w:suppressAutoHyphens w:val="true"/>
        <w:ind w:firstLine="709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- в 2015 году в сумме  9 339 067,60 (девять миллионов триста тридцать девять тысяч шестьдесят семь рублей) 60 копеек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- в 2016 году в сумме 7 169 468,56 (семь миллионов сто шестьдесят девять тысяч четыреста шестьдесят восемь рублей) 56 копеек»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position w:val="2"/>
          <w:sz w:val="28"/>
          <w:szCs w:val="28"/>
        </w:rPr>
        <w:t xml:space="preserve">2) приложение к постановлению </w:t>
      </w:r>
      <w:r>
        <w:rPr>
          <w:color w:val="000000"/>
          <w:sz w:val="28"/>
          <w:szCs w:val="28"/>
        </w:rPr>
        <w:t>изложить в новой редакции (приложение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</w:rPr>
        <w:t>2.Признать утратившими силу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тановление Администрации Златоустовского городского округа               от 13.07.2016 г. 312-П «О внесении изменений в постановление Администрации Златоустовского городского округа от 01.07.2015 г. № 243-П «О принятии решения о предоставлении и предоставлении субсидии на осуществление капитальных вложений в объекты капитального строительства муниципальной собственности Златоустовского городского округа муниципальному бюджетному учреждению «Капитальное строительство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Организацию выполнения  настоящего постановления возложить                  на заместителя   Главы Златоустовского городского округа по   строительству Арслангареева Д.А.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полняющий обязанности Главы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латоустовского городского округа                                                   А.М. Митрохи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18"/>
        </w:rPr>
        <w:t>Рассылка: прок., ФУ, ЭУ, МБУ «КС», бух., ОВСМИ, Арслангареев Д.А., Собрание  депутатов ЗГО,  ПУ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9:22:00Z</dcterms:created>
  <dc:creator>prot_1</dc:creator>
  <dc:description/>
  <cp:keywords/>
  <dc:language>en-US</dc:language>
  <cp:lastModifiedBy>prot_1</cp:lastModifiedBy>
  <cp:lastPrinted>2016-12-28T14:44:00Z</cp:lastPrinted>
  <dcterms:modified xsi:type="dcterms:W3CDTF">2016-12-29T08:15:00Z</dcterms:modified>
  <cp:revision>6</cp:revision>
  <dc:subject/>
  <dc:title>город Златоуст Челябинской области</dc:title>
</cp:coreProperties>
</file>